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63"/>
        <w:gridCol w:w="810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杭州西湖旅游者摄影的空间模式研究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济与管理学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何王芳、陈岗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副教授、讲师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  <w:lang w:val="en-US" w:eastAsia="zh-CN"/>
              </w:rPr>
              <w:t>1377785408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2"/>
                <w:szCs w:val="22"/>
                <w:lang w:val="en-US" w:eastAsia="zh-CN"/>
              </w:rPr>
              <w:t>1365666082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cgcgchg@qq.com</w:t>
            </w:r>
          </w:p>
        </w:tc>
      </w:tr>
      <w:tr>
        <w:trPr>
          <w:trHeight w:val="73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的学科领域、研究方向、主要内容、成果形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、专利、竞赛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、研究时间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5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科领域：旅游管理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方向：旅游景区管理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主要内容：作为一种典型的旅游行为，旅游者摄影的空间模式研究没有得到应有的学术关照。本项目以世界遗产杭州西湖为案例，借助定性与定量相结合的研究方法，挖掘景物拍摄、个体留影、群体留影、视频拍摄等不同类型旅游者摄影行为的空间模式，并揭示其形成机制。基于旅游者摄影的空间分布规律，进一步深入探讨杭州西湖景观空间营造、旅游路线设计、游客行为引导以及可持续发展等方面的问题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成果形式：发表二级以上刊物论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篇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时间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20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旅游管理专业本科生</w:t>
            </w:r>
            <w:r>
              <w:rPr>
                <w:rFonts w:cs="宋体" w:ascii="宋体" w:hAnsi="宋体"/>
                <w:sz w:val="24"/>
                <w:lang w:val="en-US" w:eastAsia="zh-CN"/>
              </w:rPr>
              <w:t>5-8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，其中三年级</w:t>
            </w:r>
            <w:r>
              <w:rPr>
                <w:rFonts w:cs="宋体" w:ascii="宋体" w:hAnsi="宋体"/>
                <w:sz w:val="24"/>
                <w:lang w:val="en-US" w:eastAsia="zh-CN"/>
              </w:rPr>
              <w:t>1-2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，一、二年级</w:t>
            </w:r>
            <w:r>
              <w:rPr>
                <w:rFonts w:cs="宋体" w:ascii="宋体" w:hAnsi="宋体"/>
                <w:sz w:val="24"/>
                <w:lang w:val="en-US" w:eastAsia="zh-CN"/>
              </w:rPr>
              <w:t>4-6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。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dc:language>en-US</dc:language>
  <cp:lastModifiedBy>Administrator</cp:lastModifiedBy>
  <dcterms:modified xsi:type="dcterms:W3CDTF">2016-03-18T03:06:01Z</dcterms:modified>
  <cp:revision>2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